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ммутатор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ммутатор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я №№ 1.1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я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36 месяцев с момента ввода в эксплуатацию, в соответствии со спецификацией (Приложения 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5 г. - до 27 февраля 2015 г., 2 квартал 2015 г. - до 02 июня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4 762 225,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5 г. 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5 г. 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Мигранова Регина Фангизовна</cp:lastModifiedBy>
  <cp:lastPrinted>2015-01-19T18:38:00Z</cp:lastPrinted>
  <dcterms:modified xsi:type="dcterms:W3CDTF">2015-01-19T13:39:00Z</dcterms:modified>
  <cp:revision>12</cp:revision>
  <dc:subject/>
  <dc:title> </dc:title>
</cp:coreProperties>
</file>